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3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ONAL MUNICIPALITY OF HALT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UBLIC WORKS DEPART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CONSULTANT APPRAISAL – DESIGN AND CONSTRUCTIO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80"/>
        <w:gridCol w:w="4680"/>
      </w:tblGrid>
      <w:tr>
        <w:trPr>
          <w:trHeight w:val="150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ultants Name &amp; Address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ultant’s Project Manager:</w:t>
            </w:r>
          </w:p>
        </w:tc>
      </w:tr>
      <w:tr>
        <w:trPr>
          <w:trHeight w:val="141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  <w:bCs/>
                <w:sz w:val="20"/>
              </w:rPr>
              <w:t>Period Covered by Appraisal</w:t>
            </w:r>
            <w:r>
              <w:rPr>
                <w:sz w:val="20"/>
              </w:rPr>
              <w:t xml:space="preserve"> – From: /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BodyP12"/>
              <w:tabs>
                <w:tab w:val="clear" w:pos="720"/>
                <w:tab w:val="left" w:pos="4290" w:leader="none"/>
              </w:tabs>
              <w:spacing w:before="60" w:after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 and Description of Works:</w:t>
            </w:r>
          </w:p>
        </w:tc>
      </w:tr>
      <w:tr>
        <w:trPr>
          <w:trHeight w:val="75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ultant Appraised for:</w:t>
            </w:r>
          </w:p>
          <w:p>
            <w:pPr>
              <w:pStyle w:val="TableBodyP12"/>
              <w:tabs>
                <w:tab w:val="clear" w:pos="720"/>
                <w:tab w:val="left" w:pos="510" w:leader="none"/>
              </w:tabs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663946233"/>
            <w:bookmarkStart w:id="1" w:name="__Fieldmark__0_2663946233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b/>
                <w:bCs/>
                <w:sz w:val="20"/>
              </w:rPr>
              <w:t>Design</w:t>
            </w:r>
          </w:p>
          <w:p>
            <w:pPr>
              <w:pStyle w:val="TableBodyP12"/>
              <w:tabs>
                <w:tab w:val="clear" w:pos="720"/>
                <w:tab w:val="left" w:pos="510" w:leader="none"/>
              </w:tabs>
              <w:spacing w:before="60" w:after="60"/>
              <w:rPr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663946233"/>
            <w:bookmarkStart w:id="3" w:name="__Fieldmark__1_2663946233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b/>
                <w:bCs/>
                <w:sz w:val="20"/>
              </w:rPr>
              <w:t>Construction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70"/>
      </w:tblGrid>
      <w:tr>
        <w:trPr>
          <w:trHeight w:val="1107" w:hRule="atLeast"/>
        </w:trPr>
        <w:tc>
          <w:tcPr>
            <w:tcW w:w="154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pared by: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: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  <w:u w:val="single"/>
        </w:rPr>
        <w:t>Rating Schedule</w:t>
      </w:r>
      <w:r>
        <w:rPr>
          <w:b/>
          <w:spacing w:val="-3"/>
          <w:sz w:val="20"/>
          <w:szCs w:val="20"/>
        </w:rPr>
        <w:t xml:space="preserve"> (ALL PART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The rating is from 1 to 10 in the appropriate box opposite the title of each ite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1260" w:leader="none"/>
          <w:tab w:val="left" w:pos="3600" w:leader="none"/>
          <w:tab w:val="left" w:pos="4320" w:leader="none"/>
          <w:tab w:val="left" w:pos="6480" w:leader="none"/>
          <w:tab w:val="left" w:pos="7200" w:leader="none"/>
        </w:tabs>
        <w:suppressAutoHyphens w:val="true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9 - 10</w:t>
        <w:tab/>
        <w:t>Excellent</w:t>
        <w:tab/>
        <w:t>7</w:t>
        <w:tab/>
        <w:t>Good</w:t>
        <w:tab/>
        <w:t>5</w:t>
        <w:tab/>
        <w:t>Unsatisfactory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  <w:tab w:val="left" w:pos="3600" w:leader="none"/>
          <w:tab w:val="left" w:pos="4320" w:leader="none"/>
          <w:tab w:val="left" w:pos="6480" w:leader="none"/>
          <w:tab w:val="left" w:pos="720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8</w:t>
        <w:tab/>
        <w:t>Very Good</w:t>
        <w:tab/>
        <w:t>6</w:t>
        <w:tab/>
        <w:t>Fair</w:t>
      </w:r>
    </w:p>
    <w:p>
      <w:pPr>
        <w:pStyle w:val="Normal"/>
        <w:tabs>
          <w:tab w:val="clear" w:pos="720"/>
          <w:tab w:val="left" w:pos="-720" w:leader="none"/>
          <w:tab w:val="left" w:pos="3600" w:leader="none"/>
          <w:tab w:val="left" w:pos="648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 – DESIGN F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Consultant’s Estimate ($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Approved Extra Fees  ($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Total Cost  ($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Preliminary Desig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etail Desig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ESIGN TOTAL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Final Construction Value of Project - $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Design Costs as a percentage of construction value -        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250"/>
        <w:gridCol w:w="1069"/>
      </w:tblGrid>
      <w:tr>
        <w:trPr/>
        <w:tc>
          <w:tcPr>
            <w:tcW w:w="8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8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ectively monitor the financial aspects of the assignments?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8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need for additional work identified and discussed early enough to permit the processing of such additional work to be carried out?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8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Consultant construction cost estimates accurate within the specified limits?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1</w:t>
              <w:tab/>
              <w:tab/>
              <w:t>(        )</w:t>
              <w:tab/>
              <w:t xml:space="preserve"> /  3  =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578" w:top="1440" w:footer="578" w:bottom="1440"/>
          <w:pgNumType w:start="18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2 – DESIGN MANAG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964"/>
        <w:gridCol w:w="1395"/>
      </w:tblGrid>
      <w:tr>
        <w:trPr/>
        <w:tc>
          <w:tcPr>
            <w:tcW w:w="7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recognize problem areas, develop and recommend design alternatives early in the design stage?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demonstrate experience, understanding, and initiative in his approach to the project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the quality and completeness of engineering design, decisions and minutes of meetings meet the expectation of the Region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iciently plan, organize and supervise the work and minimize the involvement of the Region’s staff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represent the Region in his contacts with various ministries, agents and the public in a responsible, harmonious and efficient manner observing Region policies that are confidential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interim dates and design completion dates met and if not, was a strong effort made by the Consultant to meet his responsibilities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2</w:t>
              <w:tab/>
              <w:tab/>
              <w:t>(      )</w:t>
              <w:tab/>
              <w:t xml:space="preserve">/  6   =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3 – TECHNICAL DESIGN PERFORM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7"/>
        <w:gridCol w:w="1252"/>
      </w:tblGrid>
      <w:tr>
        <w:trPr/>
        <w:tc>
          <w:tcPr>
            <w:tcW w:w="8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design complete, adequate and in accordance with engineering principles and in good engineering practice?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design practical and capable of being constructed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valuate and select appropriate standards as well as recognize and develop modifications in the interest of improving cost-effectiveness of the design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How was the Consultant’s knowledge and application of the Region’s policy, procedures and method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How was the quality of drawings and documents for accuracy, draftsmanship and clarity of interpretation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submission of the assignment complete and properly presented to allow further processing by the Region, ie., were all design details, quantities and specifications complete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all approval agencies recognized and contacted early in the “design stage”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a firm position taken by the Consultant when obtaining approvals from outside agencie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due consideration given to party affected by proposed work, i.e., utilities, other municipalities and adjacent landowner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demonstrate having a good understanding of the operation of the Region’s existing SCADA system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follow Regional design standards for the instrumentation and control, PLC and SCADA system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follow Regional guidelines for the pre-engineering of the works, i.e., detail alignment, field audit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3</w:t>
              <w:tab/>
              <w:tab/>
              <w:tab/>
              <w:t>(    )</w:t>
              <w:tab/>
              <w:t xml:space="preserve">/ 12   =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  <w:tab w:val="left" w:pos="240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4 – 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>
          <w:sz w:val="20"/>
          <w:lang w:val="en-US"/>
        </w:rPr>
      </w:pPr>
      <w:r>
        <w:rPr>
          <w:sz w:val="20"/>
          <w:lang w:val="en-US"/>
        </w:rPr>
        <w:t>Remarks pertaining to the Consultant’s performance not covered by the above or qualifying the above ratings, e.g., was there a meeting of minds when the assignment was first discuss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lang w:val="en-US"/>
        </w:rPr>
      </w:pPr>
      <w:r>
        <w:rPr>
          <w:spacing w:val="-3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  <w:u w:val="single"/>
        </w:rPr>
        <w:t>DESIGN PERFORMANCE SUMM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217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93"/>
        <w:gridCol w:w="1824"/>
      </w:tblGrid>
      <w:tr>
        <w:trPr/>
        <w:tc>
          <w:tcPr>
            <w:tcW w:w="7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Average Score</w:t>
            </w:r>
          </w:p>
        </w:tc>
      </w:tr>
      <w:tr>
        <w:trPr/>
        <w:tc>
          <w:tcPr>
            <w:tcW w:w="73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ART 1 – Design Fees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ART 2 – Design Managemen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ART 3 – Technical Design Performanc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Overall Averag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Initial Completion Date:</w:t>
            </w:r>
          </w:p>
        </w:tc>
      </w:tr>
      <w:tr>
        <w:trPr/>
        <w:tc>
          <w:tcPr>
            <w:tcW w:w="9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Final Completion Date: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5 – CONSULTANT’S RESPON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This appraisal has been discussed with me/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Comme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6120"/>
      </w:tblGrid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ant’s Representative: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rm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6 – CONSULTANT’S EVALUATION OF REGIONAL STAF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7"/>
        <w:gridCol w:w="1252"/>
      </w:tblGrid>
      <w:tr>
        <w:trPr/>
        <w:tc>
          <w:tcPr>
            <w:tcW w:w="8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provide a detailed Terms of Reference and give clear directions to the Consultant?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Region staff available to answer questions/provide direction in a timely manner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make prompt decisions and follow the intent of original decision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Region Project Manager co-ordinate the project in an efficient and effective manner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order assistance where necessary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6</w:t>
              <w:tab/>
              <w:tab/>
              <w:tab/>
              <w:t>(     )</w:t>
              <w:tab/>
              <w:t>/ 5 =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54"/>
              <w:ind w:left="720" w:hanging="72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vi)</w:t>
              <w:tab/>
              <w:t>Other Comments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6120"/>
      </w:tblGrid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ant’s Representative: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7 – RECOMMENDATION</w:t>
      </w:r>
      <w:r>
        <w:rPr>
          <w:spacing w:val="-3"/>
          <w:sz w:val="20"/>
          <w:szCs w:val="20"/>
        </w:rPr>
        <w:t xml:space="preserve"> (Design Assignment)</w:t>
      </w:r>
      <w:r>
        <w:rPr>
          <w:b/>
          <w:spacing w:val="-3"/>
          <w:sz w:val="20"/>
          <w:szCs w:val="20"/>
        </w:rPr>
        <w:tab/>
        <w:t>CONFIDENT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32"/>
        <w:gridCol w:w="1263"/>
        <w:gridCol w:w="1263"/>
      </w:tblGrid>
      <w:tr>
        <w:trPr/>
        <w:tc>
          <w:tcPr>
            <w:tcW w:w="6832" w:type="dxa"/>
            <w:tcBorders>
              <w:bottom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t is recommended that this Consultant should be selected again.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f yes, should this Consultant be selected to undertake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more complex projects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projects similar to that completed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less complex projects only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f no elaborate:</w:t>
            </w:r>
          </w:p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50"/>
        <w:gridCol w:w="3870"/>
      </w:tblGrid>
      <w:tr>
        <w:trPr>
          <w:trHeight w:val="306" w:hRule="atLeast"/>
        </w:trPr>
        <w:tc>
          <w:tcPr>
            <w:tcW w:w="154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repared by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Manager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306" w:hRule="atLeast"/>
          <w:cantSplit w:val="true"/>
        </w:trPr>
        <w:tc>
          <w:tcPr>
            <w:tcW w:w="94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PART 8 – APPROVAL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9 – CONSTRUCTION MANAG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7"/>
        <w:gridCol w:w="1252"/>
      </w:tblGrid>
      <w:tr>
        <w:trPr/>
        <w:tc>
          <w:tcPr>
            <w:tcW w:w="8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recognize design problem(s) and/or conflict(s) during the construction stage and take effective remedial measures to overcome these problem(s) and/or conflict(s)?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design problems recognized early enough in the construction phase so that remedial action could be taken with minimal impact on the construction schedule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demonstrate experience and initiative in his management of the project during the construction stage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iciently co-ordinate the submission of shop drawings and ensure their timely approval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plan, organize and supervise the work and minimize the involvement of Region staff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progress certificates prepared and submitted in an orderly and timely fashion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contract construction work completed on time. If not, was a strong effort made by the Consultant to bear on the contractor in order to speed up work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iciently co-ordinate the testing and installation of equipmen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document the project well, i.e., diaries, letters, reports, minutes of meetings, etc.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check the Maintenance Manual and ensure its completenes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the “as constructed” drawings submitted on time and were they in accordance with Regional guideline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Operations Manual well prepared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monitor the construction activities to ensure that the commitments made to mitigate the environmental effects of construction were carried ou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ectively monitor the financial aspects of the contrac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keep a tight control on the contractor’s performance and claims for extra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force accounts and extras properly documented and approved with justification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keepNext w:val="true"/>
              <w:keepLines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How effective was the Consultant in handling the public relations part of the contrac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keepNext w:val="true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adequately monitor and enforce all safety regulation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adequately demonstrate expertise in performing SAT &amp; FA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adequately train Regional staff on the operation of SCADA system as well as on the proper operation of the facility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tabs>
                <w:tab w:val="clear" w:pos="720"/>
                <w:tab w:val="left" w:pos="5010" w:leader="none"/>
              </w:tabs>
              <w:spacing w:before="60" w:after="60"/>
              <w:ind w:left="708" w:hanging="0"/>
              <w:rPr>
                <w:sz w:val="20"/>
              </w:rPr>
            </w:pPr>
            <w:r>
              <w:rPr>
                <w:sz w:val="20"/>
              </w:rPr>
              <w:t>AVERAGE SCORE PART 9</w:t>
              <w:tab/>
              <w:t>(      )   / 20 =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0 – CONSTRUCTION CO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107"/>
        <w:gridCol w:w="2252"/>
      </w:tblGrid>
      <w:tr>
        <w:trPr/>
        <w:tc>
          <w:tcPr>
            <w:tcW w:w="9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ue of Construction Tender:</w:t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A.</w:t>
              <w:tab/>
              <w:t>Estimated Valu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B.</w:t>
              <w:tab/>
              <w:t>Actual Tendered Valu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.</w:t>
              <w:tab/>
              <w:t>Approved Change Order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Construction Cost (B + C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truction Management (Consultant’s Fees including office administration and field supervision)</w:t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A.</w:t>
              <w:tab/>
              <w:t>Estimated Cost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B.</w:t>
              <w:tab/>
              <w:t>Actual Consultant Office Administratio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.</w:t>
              <w:tab/>
              <w:t>Actual Consultant Field Supervisio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.</w:t>
              <w:tab/>
              <w:t>Actual Regional Liaison Staff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Construction Management Cost (B + C + D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Actual Cost of Constructio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4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Construction Management as a Percentage of iii) abov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1 – 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Remarks pertaining to the Consultant’s performance not covered by the above, or qualifying the above ratings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2 – CONSULTANT’S RESPON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This appraisal has been discussed with me/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Comme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</w:tblGrid>
      <w:tr>
        <w:trPr>
          <w:trHeight w:val="75" w:hRule="atLeast"/>
        </w:trPr>
        <w:tc>
          <w:tcPr>
            <w:tcW w:w="3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ant’s Representative:</w:t>
            </w:r>
          </w:p>
        </w:tc>
      </w:tr>
      <w:tr>
        <w:trPr/>
        <w:tc>
          <w:tcPr>
            <w:tcW w:w="3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3 – CONSULTANT’S EVALUATION OF REGIONAL STAF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7"/>
        <w:gridCol w:w="1252"/>
      </w:tblGrid>
      <w:tr>
        <w:trPr/>
        <w:tc>
          <w:tcPr>
            <w:tcW w:w="8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provide a detailed Terms of Reference and give clear directions to the Consultant?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Region staff available to answer questions/provide direction in a timely manner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make prompt decisions and follow the intent of original decision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Region Project Manager co-ordinate the project in an efficient and effective manner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order assistance where necessary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13</w:t>
              <w:tab/>
              <w:tab/>
              <w:tab/>
              <w:t>(     )</w:t>
              <w:tab/>
              <w:t>/ 5 =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Other Comments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6120"/>
      </w:tblGrid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ant’s Representative: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4 – RECOMMENDATION</w:t>
      </w:r>
      <w:r>
        <w:rPr>
          <w:spacing w:val="-3"/>
          <w:sz w:val="20"/>
          <w:szCs w:val="20"/>
        </w:rPr>
        <w:t xml:space="preserve"> (Construction Management)</w:t>
      </w:r>
      <w:r>
        <w:rPr>
          <w:b/>
          <w:spacing w:val="-3"/>
          <w:sz w:val="20"/>
          <w:szCs w:val="20"/>
        </w:rPr>
        <w:tab/>
        <w:t>CONFIDENT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32"/>
        <w:gridCol w:w="1263"/>
        <w:gridCol w:w="1263"/>
      </w:tblGrid>
      <w:tr>
        <w:trPr/>
        <w:tc>
          <w:tcPr>
            <w:tcW w:w="6832" w:type="dxa"/>
            <w:tcBorders>
              <w:bottom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t is recommended that this Consultant should be selected again.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f yes, should this Consultant be selected to undertake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more complex projects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projects similar to that completed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less complex projects only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f no elaborate:</w:t>
            </w:r>
          </w:p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50"/>
        <w:gridCol w:w="3870"/>
      </w:tblGrid>
      <w:tr>
        <w:trPr>
          <w:trHeight w:val="306" w:hRule="atLeast"/>
        </w:trPr>
        <w:tc>
          <w:tcPr>
            <w:tcW w:w="154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repared by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Manager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306" w:hRule="atLeast"/>
          <w:cantSplit w:val="true"/>
        </w:trPr>
        <w:tc>
          <w:tcPr>
            <w:tcW w:w="94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PART 15 – APPROVAL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</w:tbl>
    <w:p>
      <w:pPr>
        <w:pStyle w:val="TextBody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578" w:top="1440" w:footer="578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t>181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0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1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2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3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4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Cs w:val="24"/>
              <w:lang w:val="en-US" w:eastAsia="en-US"/>
            </w:rPr>
            <w:instrText xml:space="preserve"> PAGE </w:instrText>
          </w:r>
          <w:r>
            <w:rPr>
              <w:rStyle w:val="PageNumber"/>
              <w:szCs w:val="24"/>
              <w:lang w:val="en-US" w:eastAsia="en-US"/>
            </w:rPr>
            <w:fldChar w:fldCharType="separate"/>
          </w:r>
          <w:r>
            <w:rPr>
              <w:rStyle w:val="PageNumber"/>
              <w:szCs w:val="24"/>
              <w:lang w:val="en-US" w:eastAsia="en-US"/>
            </w:rPr>
            <w:t>182</w:t>
          </w:r>
          <w:r>
            <w:rPr>
              <w:rStyle w:val="PageNumber"/>
              <w:szCs w:val="24"/>
              <w:lang w:val="en-US" w:eastAsia="en-US"/>
            </w:rPr>
            <w:fldChar w:fldCharType="end"/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3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4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5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6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7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8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9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0" name="Image2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1" name="Image2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2" name="Image2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3" name="Image2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4" name="Image2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2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3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4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5" name="Image2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6" name="Image2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7" name="Image2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8" name="Image2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9" name="Image2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hanging="172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widowControl w:val="false"/>
      <w:numPr>
        <w:ilvl w:val="1"/>
        <w:numId w:val="1"/>
      </w:numPr>
      <w:spacing w:before="120" w:after="120"/>
      <w:outlineLvl w:val="1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tabs>
        <w:tab w:val="clear" w:pos="720"/>
        <w:tab w:val="left" w:pos="1008" w:leader="none"/>
      </w:tabs>
      <w:spacing w:before="120" w:after="120"/>
      <w:outlineLvl w:val="3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5">
    <w:name w:val="Heading 5"/>
    <w:basedOn w:val="Heading1"/>
    <w:next w:val="TextBody"/>
    <w:qFormat/>
    <w:pPr>
      <w:widowControl w:val="false"/>
      <w:spacing w:before="40" w:after="80"/>
      <w:outlineLvl w:val="4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10"/>
      </w:numPr>
      <w:spacing w:before="120" w:after="36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10"/>
      </w:numPr>
      <w:spacing w:before="120" w:after="12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10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ullet">
    <w:name w:val="Bullet"/>
    <w:basedOn w:val="TextBody"/>
    <w:qFormat/>
    <w:pPr>
      <w:numPr>
        <w:ilvl w:val="0"/>
        <w:numId w:val="11"/>
      </w:numPr>
      <w:tabs>
        <w:tab w:val="clear" w:pos="720"/>
        <w:tab w:val="left" w:pos="1080" w:leader="none"/>
      </w:tabs>
      <w:spacing w:before="0" w:after="60"/>
    </w:pPr>
    <w:rPr>
      <w:szCs w:val="20"/>
    </w:rPr>
  </w:style>
  <w:style w:type="paragraph" w:styleId="Numbering">
    <w:name w:val="Numbering"/>
    <w:basedOn w:val="TextBody"/>
    <w:qFormat/>
    <w:pPr>
      <w:tabs>
        <w:tab w:val="left" w:pos="720" w:leader="none"/>
      </w:tabs>
      <w:ind w:left="720" w:hanging="360"/>
    </w:pPr>
    <w:rPr>
      <w:szCs w:val="20"/>
      <w:lang w:val="en-GB"/>
    </w:rPr>
  </w:style>
  <w:style w:type="paragraph" w:styleId="TableHeadP10">
    <w:name w:val="Table Head P10"/>
    <w:basedOn w:val="TableHead"/>
    <w:qFormat/>
    <w:pPr/>
    <w:rPr>
      <w:rFonts w:eastAsia="PMingLiU;新細明體"/>
      <w:sz w:val="20"/>
      <w:lang w:val="en-CA"/>
    </w:rPr>
  </w:style>
  <w:style w:type="paragraph" w:styleId="Closing">
    <w:name w:val="Closing"/>
    <w:basedOn w:val="TextBody"/>
    <w:next w:val="SignatureCompanyName"/>
    <w:qFormat/>
    <w:pPr>
      <w:keepNext w:val="true"/>
      <w:spacing w:before="0" w:after="60"/>
    </w:pPr>
    <w:rPr>
      <w:szCs w:val="20"/>
      <w:lang w:val="en-GB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ignatureCompanyName">
    <w:name w:val="Signature Company Name"/>
    <w:basedOn w:val="Signature"/>
    <w:next w:val="Normal"/>
    <w:qFormat/>
    <w:pPr>
      <w:keepNext w:val="true"/>
      <w:ind w:left="0" w:hanging="0"/>
    </w:pPr>
    <w:rPr>
      <w:szCs w:val="20"/>
      <w:lang w:val="en-GB"/>
    </w:rPr>
  </w:style>
  <w:style w:type="paragraph" w:styleId="TableBodyP9">
    <w:name w:val="Table Body P9"/>
    <w:basedOn w:val="Normal"/>
    <w:qFormat/>
    <w:pPr>
      <w:widowControl w:val="false"/>
      <w:spacing w:before="60" w:after="60"/>
    </w:pPr>
    <w:rPr>
      <w:sz w:val="18"/>
      <w:szCs w:val="20"/>
      <w:lang w:val="en-GB"/>
    </w:rPr>
  </w:style>
  <w:style w:type="paragraph" w:styleId="BodyText2">
    <w:name w:val="Body Text 2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jc w:val="both"/>
    </w:pPr>
    <w:rPr>
      <w:spacing w:val="-3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58:00Z</dcterms:created>
  <dc:creator>PK</dc:creator>
  <dc:description/>
  <cp:keywords/>
  <dc:language>en-US</dc:language>
  <cp:lastModifiedBy>hannan</cp:lastModifiedBy>
  <cp:lastPrinted>2011-12-20T12:11:00Z</cp:lastPrinted>
  <dcterms:modified xsi:type="dcterms:W3CDTF">2011-12-20T17:11:00Z</dcterms:modified>
  <cp:revision>3</cp:revision>
  <dc:subject/>
  <dc:title>Invoice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